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рата спасла Богородиц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Иванович ГРУЗД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Русский Дом" не раз писал о том, как Господь хранил на передовой наших бойцов в той страшной войне, начавшейся 65 лет назад. Многие ветераны повторяют: "На войне - атеистов не было". Это признание применимо и к новым жестоким сражениям, которые не стихают на многих рубежах многострадальной России. Вот ещё одно свидетельств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дном из ожесточённых боёв 3 ноября 1999 года на дагестано-чеченской границе в Аргунском ущелье, выходя из вражеского окружения, мой брат Михаил попал в плен. Сильно контуженный и израненный, он оказался лёгкой добычей для озлобленных боевиков.</w:t>
      </w:r>
    </w:p>
    <w:p>
      <w:pPr>
        <w:pStyle w:val="Normal"/>
        <w:rPr/>
      </w:pPr>
      <w:r>
        <w:rPr/>
        <w:t>В плену он пробыл не более суток. Бандиты, стремившиеся побыстрее сменить место своей дислокации, решили спешно замучить бойца. Один из них даже достал видеокамеру и стал снимать все происходящее на видеоплёнку. Во время начинавшейся жестокой казни Михаил, несмотря ни на что, держался как непобедимый русский воин.</w:t>
      </w:r>
    </w:p>
    <w:p>
      <w:pPr>
        <w:pStyle w:val="Normal"/>
        <w:rPr/>
      </w:pPr>
      <w:r>
        <w:rPr/>
        <w:t xml:space="preserve">Всего бандитов-разведчиков было пятеро. До казни оставалось несколько секунд. И вдруг у бандитов закончилась видеоплёнка. С Михаилом были ещё четверо пленных солдат, просидевших в яме, как рабы, целых полгода. В тот момент, когда один из арабов намеревался выковырять ему правый глаз (шрам до сих пор остался от этого злосчастного случая) старым штык-ножом, который я  потом видел у Михаила дома, как раз и перестала снимать видеокамера... Каких-то считанных сантиметров видеоплёнки не хватило. </w:t>
      </w:r>
    </w:p>
    <w:p>
      <w:pPr>
        <w:pStyle w:val="Normal"/>
        <w:rPr/>
      </w:pPr>
      <w:r>
        <w:rPr/>
        <w:t>Двое ушли за новой кассетой для видеокамеры. А оставшиеся трое неожиданно отвлеклись. Чем и воспользовался сильно взмолившийся в ту минуту Михаил. Призвал на помощь Пресвятую Богородицу, и молитва его, должно быть, была настолько пламенной, что он почувствовал даже прилив какой-то необыкновенной силы.</w:t>
      </w:r>
    </w:p>
    <w:p>
      <w:pPr>
        <w:pStyle w:val="Normal"/>
        <w:rPr/>
      </w:pPr>
      <w:r>
        <w:rPr/>
        <w:t>Михаил  вспомнил все приёмы рукопашного боя, вступил с бандитами, казалось бы, в последний и безнадёжный бой. Но что-то сверхъестественное помогало ему. Он явно ощутил невидимую крепкую поддержку Свыше. Молниеносно он выбил из рук противника штык-нож и уничтожил им же троих боевиков. Подстерёг остальных двоих, возвратившихся к месту казни, и тоже уничтожил. Потом выпустил из ямы пленных.</w:t>
      </w:r>
    </w:p>
    <w:p>
      <w:pPr>
        <w:pStyle w:val="Normal"/>
        <w:rPr/>
      </w:pPr>
      <w:r>
        <w:rPr/>
        <w:t xml:space="preserve">На вторые сутки Михаил решил идти за подмогой в обход, через ущелье, по реке Аргун. Истощённым от голода бойцам он подсказал, как лучше укрыться в лесу до прихода наших, и дал наказ, чтобы дождались там и никуда не уходили. Позднее за ними вылетел боевой вертолет десанта. Михаил пошёл вброд по речке Аргунке. Заранее достал на случай встречи с боевиками боевую гранату РГД, выдернул чеку и зажал её в ладони. Целых восемь часов он шёл, хромая и изнемогая от сильной боли в ногах и по всему телу, хотя сначала вообще долго не чувствовал никакой боли и даже не замечал ранения. </w:t>
      </w:r>
    </w:p>
    <w:p>
      <w:pPr>
        <w:pStyle w:val="Normal"/>
        <w:rPr/>
      </w:pPr>
      <w:r>
        <w:rPr/>
        <w:t>Подходя к одной из русских дислокаций ОМОНа, он стал продвигаться зигзагообразно - на тот случай, если вновь зазвучит внезапная стрельба. И так было намного легче подниматься в гору. Вскоре раздался с вершины горы глухой рёв мотора БМД. Майор, командир разведки соскочил с боевой машины на землю и пошёл навстречу карабкавшемуся на крутой склон горы израненному бойцу.</w:t>
      </w:r>
    </w:p>
    <w:p>
      <w:pPr>
        <w:pStyle w:val="Normal"/>
        <w:rPr/>
      </w:pPr>
      <w:r>
        <w:rPr/>
        <w:t>- Сержант Корякин, это ты?! - раздался эхом по горам тяжёлый командирский голос.</w:t>
      </w:r>
    </w:p>
    <w:p>
      <w:pPr>
        <w:pStyle w:val="Normal"/>
        <w:rPr/>
      </w:pPr>
      <w:r>
        <w:rPr/>
        <w:t>Гвардии сержант Корякин прохрипел сквозь зубы: "Я!" Он доковылял к майору, его трясло  как в лихорадке, и сразу же протянул посиневшую от холода руку, в ладони которой была зажата мёртвой судорожной хваткой граната. "Товарищ майор, возьмите и вставьте чеку, а то рука устала держать!" - сказал он.</w:t>
      </w:r>
    </w:p>
    <w:p>
      <w:pPr>
        <w:pStyle w:val="Normal"/>
        <w:rPr/>
      </w:pPr>
      <w:r>
        <w:rPr/>
        <w:t>Михаила сразу же погрузили на БМД, потом вертолётом отправили в Бамут. После оказания первой помощи его с пересадкой отправили в Краснодарский военный госпиталь.</w:t>
      </w:r>
    </w:p>
    <w:p>
      <w:pPr>
        <w:pStyle w:val="Normal"/>
        <w:rPr/>
      </w:pPr>
      <w:r>
        <w:rPr/>
        <w:t>После двух с половиной месяцев лечения Михаилу требовалась реабилитация, но он категорически отказался и поспешил вернуться в строй. И снова оказывается десантник в Чечне. И уже в феврале 2000 года он вновь участвует в боях под Аргуном...</w:t>
      </w:r>
    </w:p>
    <w:p>
      <w:pPr>
        <w:pStyle w:val="Normal"/>
        <w:rPr/>
      </w:pPr>
      <w:r>
        <w:rPr/>
        <w:t>Сейчас Михаил жив и здоров, работает участковым инспектором РОВД. Он, конечно, очень сильно изменился, и не только внешне, но и внутренне, стал более духовным человеком. За всё благодарит Матерь Божию.</w:t>
      </w:r>
    </w:p>
    <w:p>
      <w:pPr>
        <w:pStyle w:val="Normal"/>
        <w:rPr/>
      </w:pPr>
      <w:r>
        <w:rPr/>
        <w:t>...14 октября 2000 года, в праздник Покрова Божией Матери, он был награждён Орденом Мужества.</w:t>
      </w:r>
    </w:p>
    <w:p>
      <w:pPr>
        <w:pStyle w:val="Normal"/>
        <w:rPr/>
      </w:pPr>
      <w:r>
        <w:rPr/>
        <w:t>, Кировская об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40:00Z</dcterms:created>
  <dc:creator>vvv</dc:creator>
  <dc:description/>
  <dc:language>en-US</dc:language>
  <cp:lastModifiedBy>vvv</cp:lastModifiedBy>
  <dcterms:modified xsi:type="dcterms:W3CDTF">2006-06-30T14:41:00Z</dcterms:modified>
  <cp:revision>1</cp:revision>
  <dc:subject/>
  <dc:title>Брата спасла Богородица</dc:title>
</cp:coreProperties>
</file>